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h Sunday after Pentecost (Proper 11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Redeemer and Lord of hosts, the future is in Your hands. Remove all fear from us, and keep us mindful that the sufferings of this present time are not worth comparing with the glory that is to be revealed in us. Lord, in Your mercy, </w:t>
      </w:r>
      <w:r>
        <w:rPr>
          <w:rStyle w:val="StrongEmphasis"/>
        </w:rPr>
        <w:t>hear our</w:t>
      </w:r>
      <w:r>
        <w:rPr/>
        <w:t xml:space="preserve"> </w:t>
      </w:r>
      <w:r>
        <w:rPr>
          <w:rStyle w:val="StrongEmphasis"/>
        </w:rPr>
        <w:t>prayer</w:t>
      </w:r>
      <w:r>
        <w:rPr>
          <w:b/>
          <w:bCs/>
        </w:rPr>
        <w:t>.</w:t>
      </w:r>
    </w:p>
    <w:p>
      <w:pPr>
        <w:pStyle w:val="NormalWeb"/>
        <w:spacing w:before="0" w:after="0"/>
        <w:rPr/>
      </w:pPr>
      <w:r>
        <w:rPr/>
      </w:r>
    </w:p>
    <w:p>
      <w:pPr>
        <w:pStyle w:val="NormalWeb"/>
        <w:spacing w:before="0" w:after="0"/>
        <w:rPr/>
      </w:pPr>
      <w:r>
        <w:rPr/>
        <w:t xml:space="preserve">Lord of heaven and earth, we give thanks that Your Son, Jesus Christ, died to redeem the world and restore creation. Until new life supplants the groanings of this age, lead us to steward Your creation well, not in waste but in wise and diligent use with thanksgiv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pour out the blessing of Your Holy Spirit on the delegates who will assemble in convention this week. Give wisdom to those who propose, deliberate and decide for the work and welfare of our Synod. Guard all who speak and all who listen. Give us courage to do with integrity what we promise. Bless our plans and actions, and grant success. Only let our manner of life be worthy of the Gospel of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give You thanks for all who serve as instruments of Your compassion, those who care for the elderly at home, and those who work in retirement and nursing facilities. Grant that we also may serve as Your hands, feet and voices to give comfort and company to the lonel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You are slow to anger and abounding in steadfast love and faithfulness. Be patient with those who do not repent or believe. Send Your Holy Spirit to bring them into saving faith. Lord, in Your mercy, </w:t>
      </w:r>
      <w:r>
        <w:rPr>
          <w:rStyle w:val="StrongEmphasis"/>
        </w:rPr>
        <w:t>hear our prayer.</w:t>
      </w:r>
    </w:p>
    <w:p>
      <w:pPr>
        <w:pStyle w:val="NormalWeb"/>
        <w:spacing w:before="0" w:after="0"/>
        <w:rPr/>
      </w:pPr>
      <w:r>
        <w:rPr/>
      </w:r>
    </w:p>
    <w:p>
      <w:pPr>
        <w:pStyle w:val="NormalWeb"/>
        <w:spacing w:before="0" w:after="0"/>
        <w:rPr/>
      </w:pPr>
      <w:r>
        <w:rPr/>
        <w:t xml:space="preserve">Guide the leaders of all nations, that they would work for peace and justice in the face of conflict and discord. By, or despite, their efforts, protect the weak and defensel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We commend to You all who endure the bondage of decay through infirmity and weakness </w:t>
      </w:r>
      <w:r>
        <w:rPr>
          <w:rStyle w:val="Emphasis"/>
        </w:rPr>
        <w:t>[especially</w:t>
      </w:r>
      <w:r>
        <w:rPr/>
        <w:t xml:space="preserve"> </w:t>
      </w:r>
      <w:r>
        <w:rPr>
          <w:rStyle w:val="Emphasis"/>
        </w:rPr>
        <w:t>_____________]</w:t>
      </w:r>
      <w:r>
        <w:rPr/>
        <w:t>. Deliver them according to Your will, and strengthen and preserve their faith, that they may rejoice that the sufferings of this present time are not worth comparing with the glory that is to be revealed in u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Preserve us in hope for what we do not see. Grant that we would receive Your Holy Supper with hearts free from pride, presumption or any other sin that would profane His precious body and blood. May we rejoice in His bodily presence for our forgivenes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b/>
          <w:b/>
          <w:bCs/>
        </w:rPr>
      </w:pPr>
      <w:r>
        <w:rPr/>
        <w:t xml:space="preserve">Lord God, You have called us according to Your purpose. You cause all things to work together for our good. Keep us safe until that day when You gather us with the saints into Your kingdom, which has no end; through Jesus Christ, Your Son, our Lord, who lives and reigns with You and the Holy Spirit, one God, now and forever. </w:t>
      </w:r>
      <w:r>
        <w:rPr>
          <w:rStyle w:val="StrongEmphasis"/>
        </w:rPr>
        <w:t xml:space="preserve">Amen. </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h Sunday after Pentecost (Proper 11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certainty that the sufferings of this present time are not worth comparing with the glory that is to be revealed to us, let us pray to the Lord: </w:t>
      </w:r>
      <w:r>
        <w:rPr>
          <w:rStyle w:val="StrongEmphasis"/>
        </w:rPr>
        <w:t>Lord, have mercy.</w:t>
      </w:r>
    </w:p>
    <w:p>
      <w:pPr>
        <w:pStyle w:val="NormalWeb"/>
        <w:spacing w:before="0" w:after="0"/>
        <w:rPr/>
      </w:pPr>
      <w:r>
        <w:rPr/>
      </w:r>
    </w:p>
    <w:p>
      <w:pPr>
        <w:pStyle w:val="NormalWeb"/>
        <w:spacing w:before="0" w:after="0"/>
        <w:rPr/>
      </w:pPr>
      <w:r>
        <w:rPr/>
        <w:t xml:space="preserve">For wisdom to steward God’s creation well, until new life supplants the groanings of this ag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delegates who assemble in convention this week, that God would give them wisdom to work for the welfare of our Synod; that He would guard the lips of those who speak and the ears of those who hear; that He would give us courage to do with integrity what we promise; and that, according to His will, He would bless and prosper the plans and actions undertaken in His nam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who care for the elderly in their homes or other facilities, that they might be instruments of comfort and company to the lonely,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For those who do not repent or believe, that God would be patient with them, slow to anger and abounding in steadfast love; and that He would send His Holy Spirit to bring them into saving faith, let us pray to the Lord:</w:t>
      </w:r>
      <w:r>
        <w:rPr>
          <w:rStyle w:val="StrongEmphasis"/>
        </w:rPr>
        <w:t xml:space="preserve"> 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leaders, that in the face of conflict and discord they would work for peace and justice, especially protecting the weak and defenseles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endure the bondage of decay through infirmity and weakness, </w:t>
      </w:r>
      <w:r>
        <w:rPr>
          <w:i/>
          <w:iCs/>
        </w:rPr>
        <w:t>[</w:t>
      </w:r>
      <w:r>
        <w:rPr>
          <w:rStyle w:val="Emphasis"/>
        </w:rPr>
        <w:t>especially _____________,</w:t>
      </w:r>
      <w:r>
        <w:rPr>
          <w:i/>
          <w:iCs/>
        </w:rPr>
        <w:t>]</w:t>
      </w:r>
      <w:r>
        <w:rPr/>
        <w:t xml:space="preserve"> that their faith would be preserved and their sufferings be considered incomparable to the glory to be revealed in the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Lord’s Supper, that we may come with hearts free of pride, presumption or any profaning sin; and that, hoping for what we do not see, we may receive His forgiveness and lif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You have called us according to Your purpose. You cause all things to work together for our good. Keep us safe until that day when You gather us with the saints into Your kingdom, which has no end; through Jesus Christ, Your Son, our Lord, who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28:00Z</dcterms:created>
  <dc:creator>The Lutheran Church—Missouri Synod</dc:creator>
  <dc:description/>
  <cp:keywords/>
  <dc:language>en-US</dc:language>
  <cp:lastModifiedBy>Paul Keup</cp:lastModifiedBy>
  <dcterms:modified xsi:type="dcterms:W3CDTF">2023-06-19T16:04:00Z</dcterms:modified>
  <cp:revision>5</cp:revision>
  <dc:subject>LCMS Prayers of the Church — Three-Year Series A — Eighth Sunday after Pentecost (Proper 11A) — July 23, 2023 — Responsive and Ektene Forms</dc:subject>
  <dc:title>LCMS Prayers of the Church — Three-Year Series A — Eighth Sunday after Pentecost (Proper 11A) — July 23, 2023 — Responsive and Ektene Forms</dc:title>
</cp:coreProperties>
</file>